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3399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нтий Людмила Иван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3399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дка числа 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>Число Пи является одним из самых важных чисел математики. Однако в нем содержится много тайн, которые волновали ученых еще с древности. Но не все его тайны разгаданы. Ученики смогут подробно изучить число Пи, понять его значимость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тематика+инфор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уро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3399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рациональные чис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>Цель: Изучить число Пи. Выяснить значение числа П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>Задачи: Познакомить с числом Пи и с его применением. Определить значение числа Пи. Развивать интерес к математике, самостоятельности. Формировать навыки работы в группа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Смогут ли ученые понять тайну числа Пи?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/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ind w:left="180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В чем тайна числа Пи? Можно ли прожить без числа Пи? Сколько цифр числа Пи может запомнить человек?</w:t>
            </w:r>
          </w:p>
          <w:p>
            <w:pPr>
              <w:pStyle w:val="Normal"/>
              <w:spacing w:before="0" w:after="0"/>
              <w:ind w:left="180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left="180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napToGrid w:val="false"/>
              <w:spacing w:before="0" w:after="28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/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то означает число Пи? Кто впервые узнал число Пи?Есть ли конец числа Пи?Для чего используют число Пи?С какой точностью известно число Пи? Когда день числа Пи?Когда, где и кем установлен рекорд по запоминанию цифр числа П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3399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Стартовая презентация учителя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Бесед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Планирование работы в группах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Оценивание работы учеников в групп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тестирование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Оценивание презентаций учеников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оценивание публикаций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отчет групп по проделанной рабо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До работы над проектом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еседа и стартовая презентация учителя позволяют привлечь, заинтересовать учеников темой проекта. Так же беседа позволяет узнать, что уже ребята знают по этой тем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анирование работы в группах позволяет лучше организовать работу. Распределение в группе, кто за что отвечает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Во время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ценивание работы учеников в группе позволяет контролировать работу учеников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ини-Тестирование(у каждой группы свой тест) позволяет ребятам понять все ли они узнали по своей  теме, на все ли вопросы они смогут ответить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После завершения работы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тчет по проделанной работе позволяет систематизировать все полученные знани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ритерии оценивания презентаций и буклета позволяют учителю контролировать работы учеников, а ученикам стремиться только к высоким результатам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3399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Предварительный этап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  <w:lang w:eastAsia="en-US"/>
              </w:rPr>
              <w:t>1урок: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Учитель рассказывает о методе проектов, о теме занятий. Показывает презентацию учителя. Ребятам выдаются буклеты для родителей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  <w:lang w:eastAsia="en-US"/>
              </w:rPr>
              <w:t>2 урок: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Беседа. Разбиение по группам. Рассмотрение  учебных и проблемных вопросов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Поиск информации(основной этап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  <w:lang w:eastAsia="en-US"/>
              </w:rPr>
              <w:t>3 урок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абота в группах. Выполнение заданий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Заключительный этап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  <w:lang w:eastAsia="en-US"/>
              </w:rPr>
              <w:t>4 урок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тоговая конференция(можно привлечь учителей, родителей, других учеников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ебята показывают что у них получилось .Делают выводы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Подведение итог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е учащиеся сами выбирают для себя задания, которые они смогут выполнить. Учитель должен им объяснить задачи и план выполнения работы. Ученика надо заинтересовать. Создать благоприятную атмосферу для работ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задания должны быть на родном для ученика языке, чтобы он чувствовал себя комфортно при выполнении задан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но предложить им творческие задания, дополнительные исследован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3399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, доступ к Интерне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ы пакет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ffice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уп к библиотечным ресурсам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%CF%E8_(%F7%E8%F1%EB%EE)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  <w:lang w:val="en-US"/>
    </w:rPr>
  </w:style>
  <w:style w:type="character" w:styleId="FooterChar">
    <w:name w:val="Footer Char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222" w:leader="none"/>
      </w:tabs>
      <w:spacing w:before="0" w:after="0"/>
      <w:ind w:right="-1759" w:hanging="0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F%E8_(%F7%E8%F1%EB%EE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5:51:00Z</dcterms:created>
  <dc:creator>ivt</dc:creator>
  <dc:description/>
  <cp:keywords/>
  <dc:language>en-US</dc:language>
  <cp:lastModifiedBy>Мила</cp:lastModifiedBy>
  <dcterms:modified xsi:type="dcterms:W3CDTF">2011-05-28T15:51:00Z</dcterms:modified>
  <cp:revision>2</cp:revision>
  <dc:subject/>
  <dc:title>Автор проекта </dc:title>
</cp:coreProperties>
</file>